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20"/>
          <w:tab w:val="left" w:pos="849" w:leader="none"/>
        </w:tabs>
        <w:spacing w:lineRule="exact" w:line="210" w:before="0" w:after="258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34085</wp:posOffset>
                </wp:positionV>
                <wp:extent cx="9401810" cy="314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1810" cy="314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56"/>
                              <w:gridCol w:w="3182"/>
                              <w:gridCol w:w="992"/>
                              <w:gridCol w:w="4394"/>
                              <w:gridCol w:w="1843"/>
                              <w:gridCol w:w="1843"/>
                              <w:gridCol w:w="1896"/>
                            </w:tblGrid>
                            <w:tr>
                              <w:trPr>
                                <w:trHeight w:val="431" w:hRule="exac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Реализация дополнительных общеразвивающих программ (реестровый номер 11Д490010003007010091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exac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  <w:sz w:val="20"/>
                                      <w:szCs w:val="20"/>
                                    </w:rPr>
                                    <w:t>.1.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2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Уровень усвоения воспитанникам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ополнительной общеразвивающей  програм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0"/>
                                      <w:szCs w:val="20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сп/Куч*100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де Кусп - количество  воспитанников, освоивших дополнительную общеразвивающую  программ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ч - общее количество воспитанник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bookmarkStart w:id="0" w:name="OLE_LINK35"/>
                                  <w:bookmarkStart w:id="1" w:name="OLE_LINK34"/>
                                  <w:bookmarkStart w:id="2" w:name="OLE_LINK33"/>
                                  <w:bookmarkStart w:id="3" w:name="OLE_LINK32"/>
                                  <w:r>
                                    <w:rPr/>
                                    <w:t>35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bookmarkStart w:id="4" w:name="OLE_LINK35"/>
                                  <w:bookmarkStart w:id="5" w:name="OLE_LINK34"/>
                                  <w:bookmarkStart w:id="6" w:name="OLE_LINK33"/>
                                  <w:bookmarkStart w:id="7" w:name="OLE_LINK32"/>
                                  <w:bookmarkStart w:id="8" w:name="OLE_LINK31"/>
                                  <w:bookmarkStart w:id="9" w:name="OLE_LINK30"/>
                                  <w:bookmarkStart w:id="10" w:name="OLE_LINK29"/>
                                  <w:bookmarkStart w:id="11" w:name="OLE_LINK28"/>
                                  <w:r>
                                    <w:rPr/>
                                    <w:t>130чел/369чел*100</w:t>
                                  </w:r>
                                  <w:bookmarkEnd w:id="4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bookmarkEnd w:id="9"/>
                                  <w:bookmarkEnd w:id="10"/>
                                  <w:bookmarkEnd w:id="11"/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6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5чел/370чел*10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7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чел/370чел*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exac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Style w:val="2"/>
                                      <w:color w:val="000000"/>
                                      <w:sz w:val="20"/>
                                      <w:szCs w:val="20"/>
                                    </w:rPr>
                                    <w:t>.2.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exact" w:line="230" w:before="0" w:after="0"/>
                                    <w:ind w:hanging="1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Доля воспитанников, участвовавших в региональных, конкурсах, выставках, олимпиадах, др. мероприятия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0"/>
                                      <w:szCs w:val="20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Количество воспитанников,  </w:t>
                                  </w:r>
                                </w:p>
                                <w:p>
                                  <w:pPr>
                                    <w:pStyle w:val="6"/>
                                    <w:shd w:fill="auto" w:val="clear"/>
                                    <w:spacing w:lineRule="exact" w:line="226" w:before="0" w:after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частвовавших в конкурсах/общее количество воспитанников х1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5чел./369чел.*1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bookmarkStart w:id="12" w:name="OLE_LINK23"/>
                                  <w:bookmarkStart w:id="13" w:name="OLE_LINK22"/>
                                  <w:r>
                                    <w:rPr/>
                                    <w:t>90чел/370чел*100</w:t>
                                  </w:r>
                                  <w:bookmarkEnd w:id="12"/>
                                  <w:bookmarkEnd w:id="13"/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5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5чел/370чел*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exac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0"/>
                                      <w:szCs w:val="20"/>
                                    </w:rPr>
                                    <w:t>8.3.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родителей (законных представителей), удовлетворенных условиями и качеством предоставляемой услуг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0"/>
                                      <w:szCs w:val="20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д/Копрош*100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де Куд - количество удовлетворенных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опрош - количество опрошенны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bookmarkStart w:id="14" w:name="OLE_LINK27"/>
                                  <w:bookmarkStart w:id="15" w:name="OLE_LINK26"/>
                                  <w:bookmarkStart w:id="16" w:name="OLE_LINK25"/>
                                  <w:bookmarkStart w:id="17" w:name="OLE_LINK24"/>
                                  <w:r>
                                    <w:rPr/>
                                    <w:t>130че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1</w:t>
                                  </w:r>
                                  <w:r>
                                    <w:rPr/>
                                    <w:t>30чел*100</w:t>
                                  </w:r>
                                  <w:bookmarkEnd w:id="14"/>
                                  <w:bookmarkEnd w:id="15"/>
                                  <w:bookmarkEnd w:id="16"/>
                                  <w:bookmarkEnd w:id="17"/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5че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1</w:t>
                                  </w:r>
                                  <w:r>
                                    <w:rPr/>
                                    <w:t>35чел*10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0че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140чел*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0"/>
                                      <w:szCs w:val="20"/>
                                    </w:rPr>
                                    <w:t>8.4.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человеко- часов пребывания в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0"/>
                                      <w:szCs w:val="20"/>
                                    </w:rPr>
                                    <w:t>Кол-во чел/час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 детей/Кол часов за год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де Количество детей по программам*Количество часов по программам в год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2 850 чел/ча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0чел * 945ча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7 575 чел/ча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5чел*945час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2 300 чел/ча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0чел*945ча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3pt;height:247.4pt;mso-wrap-distance-left:9pt;mso-wrap-distance-right:0pt;mso-wrap-distance-top:0pt;mso-wrap-distance-bottom:0pt;margin-top:73.55pt;mso-position-vertical-relative:page;margin-left:3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56"/>
                        <w:gridCol w:w="3182"/>
                        <w:gridCol w:w="992"/>
                        <w:gridCol w:w="4394"/>
                        <w:gridCol w:w="1843"/>
                        <w:gridCol w:w="1843"/>
                        <w:gridCol w:w="1896"/>
                      </w:tblGrid>
                      <w:tr>
                        <w:trPr>
                          <w:trHeight w:val="431" w:hRule="exac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Style w:val="2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Реализация дополнительных общеразвивающих программ (реестровый номер 11Д490010003007010091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3" w:hRule="exac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Style w:val="2"/>
                                <w:color w:val="000000"/>
                                <w:sz w:val="20"/>
                                <w:szCs w:val="20"/>
                              </w:rPr>
                              <w:t>.1.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Style w:val="2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/>
                              <w:t>Уровень усвоения воспитанникам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дополнительной общеразвивающей  програм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  <w:sz w:val="20"/>
                                <w:szCs w:val="20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сп/Куч*100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де Кусп - количество  воспитанников, освоивших дополнительную общеразвивающую  программ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ч - общее количество воспитанник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18" w:name="OLE_LINK35"/>
                            <w:bookmarkStart w:id="19" w:name="OLE_LINK34"/>
                            <w:bookmarkStart w:id="20" w:name="OLE_LINK33"/>
                            <w:bookmarkStart w:id="21" w:name="OLE_LINK32"/>
                            <w:r>
                              <w:rPr/>
                              <w:t>35,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22" w:name="OLE_LINK35"/>
                            <w:bookmarkStart w:id="23" w:name="OLE_LINK34"/>
                            <w:bookmarkStart w:id="24" w:name="OLE_LINK33"/>
                            <w:bookmarkStart w:id="25" w:name="OLE_LINK32"/>
                            <w:bookmarkStart w:id="26" w:name="OLE_LINK31"/>
                            <w:bookmarkStart w:id="27" w:name="OLE_LINK30"/>
                            <w:bookmarkStart w:id="28" w:name="OLE_LINK29"/>
                            <w:bookmarkStart w:id="29" w:name="OLE_LINK28"/>
                            <w:r>
                              <w:rPr/>
                              <w:t>130чел/369чел*100</w:t>
                            </w:r>
                            <w:bookmarkEnd w:id="22"/>
                            <w:bookmarkEnd w:id="23"/>
                            <w:bookmarkEnd w:id="24"/>
                            <w:bookmarkEnd w:id="25"/>
                            <w:bookmarkEnd w:id="26"/>
                            <w:bookmarkEnd w:id="27"/>
                            <w:bookmarkEnd w:id="28"/>
                            <w:bookmarkEnd w:id="29"/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6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5чел/370чел*10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7,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чел/370чел*100</w:t>
                            </w:r>
                          </w:p>
                        </w:tc>
                      </w:tr>
                      <w:tr>
                        <w:trPr>
                          <w:trHeight w:val="993" w:hRule="exac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Style w:val="2"/>
                                <w:color w:val="000000"/>
                                <w:sz w:val="20"/>
                                <w:szCs w:val="20"/>
                              </w:rPr>
                              <w:t>.2.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exact" w:line="230" w:before="0" w:after="0"/>
                              <w:ind w:hanging="1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Доля воспитанников, участвовавших в региональных, конкурсах, выставках, олимпиадах, др. мероприятия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  <w:sz w:val="20"/>
                                <w:szCs w:val="20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 xml:space="preserve">Количество воспитанников,  </w:t>
                            </w:r>
                          </w:p>
                          <w:p>
                            <w:pPr>
                              <w:pStyle w:val="6"/>
                              <w:shd w:fill="auto" w:val="clear"/>
                              <w:spacing w:lineRule="exact" w:line="226" w:before="0" w:after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участвовавших в конкурсах/общее количество воспитанников х1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5чел./369чел.*1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30" w:name="OLE_LINK23"/>
                            <w:bookmarkStart w:id="31" w:name="OLE_LINK22"/>
                            <w:r>
                              <w:rPr/>
                              <w:t>90чел/370чел*100</w:t>
                            </w:r>
                            <w:bookmarkEnd w:id="30"/>
                            <w:bookmarkEnd w:id="31"/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5,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5чел/370чел*100</w:t>
                            </w:r>
                          </w:p>
                        </w:tc>
                      </w:tr>
                      <w:tr>
                        <w:trPr>
                          <w:trHeight w:val="1228" w:hRule="exac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  <w:sz w:val="20"/>
                                <w:szCs w:val="20"/>
                              </w:rPr>
                              <w:t>8.3.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родителей (законных представителей), удовлетворенных условиями и качеством предоставляемой услуг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  <w:sz w:val="20"/>
                                <w:szCs w:val="20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д/Копрош*100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де Куд - количество удовлетворенных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опрош - количество опрошенны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32" w:name="OLE_LINK27"/>
                            <w:bookmarkStart w:id="33" w:name="OLE_LINK26"/>
                            <w:bookmarkStart w:id="34" w:name="OLE_LINK25"/>
                            <w:bookmarkStart w:id="35" w:name="OLE_LINK24"/>
                            <w:r>
                              <w:rPr/>
                              <w:t>130чел</w:t>
                            </w:r>
                            <w:r>
                              <w:rPr>
                                <w:lang w:val="en-US"/>
                              </w:rPr>
                              <w:t>/1</w:t>
                            </w:r>
                            <w:r>
                              <w:rPr/>
                              <w:t>30чел*100</w:t>
                            </w:r>
                            <w:bookmarkEnd w:id="32"/>
                            <w:bookmarkEnd w:id="33"/>
                            <w:bookmarkEnd w:id="34"/>
                            <w:bookmarkEnd w:id="35"/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5чел</w:t>
                            </w:r>
                            <w:r>
                              <w:rPr>
                                <w:lang w:val="en-US"/>
                              </w:rPr>
                              <w:t>/1</w:t>
                            </w:r>
                            <w:r>
                              <w:rPr/>
                              <w:t>35чел*10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0чел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140чел*1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  <w:sz w:val="20"/>
                                <w:szCs w:val="20"/>
                              </w:rPr>
                              <w:t>8.4.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человеко- часов пребывания в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  <w:sz w:val="20"/>
                                <w:szCs w:val="20"/>
                              </w:rPr>
                              <w:t>Кол-во чел/час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 детей/Кол часов за год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де Количество детей по программам*Количество часов по программам в год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2 850 чел/ча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0чел * 945ча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7 575 чел/ча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5чел*945час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2 300 чел/ча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0чел*945ча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МБОУ СОШ №19                                                    М.Н. Душ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. бухгалтер МБОУ СОШ №19                                                    С.М. Кононова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. исполнитель</w:t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лова Л.В.</w:t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 34385 64074</w:t>
      </w:r>
    </w:p>
    <w:sectPr>
      <w:type w:val="nextPage"/>
      <w:pgSz w:orient="landscape" w:w="16838" w:h="11906"/>
      <w:pgMar w:left="993" w:right="249" w:gutter="0" w:header="0" w:top="113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Основной текст_"/>
    <w:qFormat/>
    <w:rPr>
      <w:sz w:val="21"/>
      <w:szCs w:val="21"/>
      <w:shd w:fill="FFFFFF" w:val="clear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180"/>
      <w:jc w:val="center"/>
    </w:pPr>
    <w:rPr>
      <w:b/>
      <w:sz w:val="28"/>
    </w:rPr>
  </w:style>
  <w:style w:type="paragraph" w:styleId="Style19">
    <w:name w:val="Обычный (веб)"/>
    <w:basedOn w:val="Normal"/>
    <w:qFormat/>
    <w:pPr>
      <w:spacing w:before="240" w:after="0"/>
    </w:pPr>
    <w:rPr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59" w:before="300" w:after="0"/>
    </w:pPr>
    <w:rPr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7"/>
    </w:pPr>
    <w:rPr>
      <w:b/>
      <w:bCs/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52:00Z</dcterms:created>
  <dc:creator>User</dc:creator>
  <dc:description/>
  <cp:keywords/>
  <dc:language>en-US</dc:language>
  <cp:lastModifiedBy>buhgalter</cp:lastModifiedBy>
  <cp:lastPrinted>2018-12-26T14:51:00Z</cp:lastPrinted>
  <dcterms:modified xsi:type="dcterms:W3CDTF">2018-12-26T09:51:00Z</dcterms:modified>
  <cp:revision>113</cp:revision>
  <dc:subject/>
  <dc:title/>
</cp:coreProperties>
</file>