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20"/>
          <w:tab w:val="left" w:pos="849" w:leader="none"/>
        </w:tabs>
        <w:spacing w:lineRule="exact" w:line="210" w:before="0" w:after="25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849" w:leader="none"/>
        </w:tabs>
        <w:spacing w:lineRule="exact" w:line="210" w:before="0" w:after="258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казатели, характеризующие качество услуги (работы) по МБОУ СОШ №19 на 2019-2021 годы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03"/>
        <w:gridCol w:w="1292"/>
        <w:gridCol w:w="3811"/>
        <w:gridCol w:w="1985"/>
        <w:gridCol w:w="1984"/>
        <w:gridCol w:w="1984"/>
      </w:tblGrid>
      <w:tr>
        <w:trPr>
          <w:trHeight w:val="6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bookmarkStart w:id="0" w:name="_Hlk504781561"/>
            <w:bookmarkStart w:id="1" w:name="OLE_LINK50"/>
            <w:bookmarkStart w:id="2" w:name="OLE_LINK49"/>
            <w:bookmarkEnd w:id="0"/>
            <w:bookmarkEnd w:id="1"/>
            <w:bookmarkEnd w:id="2"/>
            <w:r>
              <w:rPr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Единица</w:t>
            </w:r>
          </w:p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измерения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Методика расчет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21 год</w:t>
            </w:r>
          </w:p>
        </w:tc>
      </w:tr>
      <w:tr>
        <w:trPr>
          <w:trHeight w:val="29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  <w:highlight w:val="yellow"/>
              </w:rPr>
              <w:t xml:space="preserve">Реализация основных общеобразовательных программ начального общего образования 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 xml:space="preserve">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1012О.99.0.БА81АЭ92001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>)</w:t>
            </w:r>
          </w:p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bookmarkStart w:id="3" w:name="OLE_LINK74"/>
            <w:bookmarkStart w:id="4" w:name="OLE_LINK73"/>
            <w:bookmarkStart w:id="5" w:name="OLE_LINK72"/>
            <w:bookmarkStart w:id="6" w:name="OLE_LINK71"/>
            <w:bookmarkStart w:id="7" w:name="OLE_LINK70"/>
            <w:bookmarkStart w:id="8" w:name="_Hlk504955712"/>
            <w:bookmarkStart w:id="9" w:name="OLE_LINK69"/>
            <w:bookmarkStart w:id="10" w:name="OLE_LINK68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42" w:hanging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оля обучающихся, успешно завершивших освоение основной ОП НОО:                                                                                         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Дзав. = Кусп./ Кобуч.*100,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где Кусп. - количество обучающихся 4-х классов, успешно завершивших освоение основной ОП НОО;</w:t>
              <w:br/>
              <w:t xml:space="preserve">Кобуч. - общее количество обучающихся 4-х классов.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  <w:r>
              <w:rPr>
                <w:lang w:val="en-US"/>
              </w:rPr>
              <w:t>/</w:t>
            </w:r>
            <w:r>
              <w:rPr/>
              <w:t>37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val="en-US"/>
              </w:rPr>
              <w:t>/</w:t>
            </w:r>
            <w:r>
              <w:rPr/>
              <w:t>40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  <w:r>
              <w:rPr>
                <w:lang w:val="en-US"/>
              </w:rPr>
              <w:t>/</w:t>
            </w:r>
            <w:r>
              <w:rPr/>
              <w:t>41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1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42" w:hanging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оля обучающихся на "4" и "5" по результатам учебного года:                                                           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Д = Ккач./ Кобуч.*100,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где Ккач. - количество обучающихся 4-х классов, окончивших учебный год на "4" и "5";</w:t>
              <w:br/>
              <w:t xml:space="preserve">Кобуч. - общее количество обучающихся 4-х классов.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/149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/162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/172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sz w:val="20"/>
                <w:szCs w:val="20"/>
                <w:lang w:val="ru-RU" w:eastAsia="ru-RU"/>
              </w:rPr>
            </w:pPr>
            <w:bookmarkStart w:id="11" w:name="_Hlk504955056"/>
            <w:bookmarkStart w:id="12" w:name="OLE_LINK67"/>
            <w:bookmarkStart w:id="13" w:name="OLE_LINK66"/>
            <w:bookmarkEnd w:id="11"/>
            <w:bookmarkEnd w:id="12"/>
            <w:bookmarkEnd w:id="13"/>
            <w:r>
              <w:rPr>
                <w:rStyle w:val="2"/>
                <w:sz w:val="20"/>
                <w:szCs w:val="20"/>
              </w:rPr>
              <w:t>1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бедителей и призеров конкурсов, олимпиад, проектов  различных уровней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бед./ Кобуч.*100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побед. - количество победителей и призеров;</w:t>
              <w:br/>
              <w:t xml:space="preserve">Кобуч. - общее количество обучающихся 4-х классов.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/149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/162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/172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/>
            </w:pPr>
            <w:r>
              <w:rPr>
                <w:rStyle w:val="2"/>
                <w:sz w:val="20"/>
                <w:szCs w:val="20"/>
              </w:rPr>
              <w:t>1.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4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Доля педагогических работников, прошедших повышение квалификации за последние 3 года: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в./ Кпед.*100, </w:t>
            </w:r>
          </w:p>
          <w:p>
            <w:pPr>
              <w:pStyle w:val="Normal"/>
              <w:rPr>
                <w:rStyle w:val="2"/>
                <w:sz w:val="20"/>
                <w:szCs w:val="20"/>
                <w:shd w:fill="auto" w:val="clear"/>
                <w:lang w:bidi="ar-SA"/>
              </w:rPr>
            </w:pPr>
            <w:r>
              <w:rPr>
                <w:color w:val="000000"/>
              </w:rPr>
              <w:t>где Кпов. - количество пед.работников (с 1-го по 4-й классы), прошедших курсы повышения квалификации за период с 2017 по 2019 годы;</w:t>
              <w:br/>
              <w:t xml:space="preserve">Кпед. - общее количество пед.работников (с 1-го по 4-й классы)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/</w:t>
            </w:r>
            <w:r>
              <w:rPr/>
              <w:t>7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/8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/8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/>
            </w:pPr>
            <w:r>
              <w:rPr>
                <w:rStyle w:val="2"/>
                <w:sz w:val="20"/>
                <w:szCs w:val="20"/>
              </w:rPr>
              <w:t>1.5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42" w:hanging="0"/>
              <w:rPr/>
            </w:pPr>
            <w:r>
              <w:rPr>
                <w:color w:val="000000"/>
                <w:sz w:val="20"/>
                <w:szCs w:val="20"/>
              </w:rPr>
              <w:t>Доля родителей, удовлетворенных условиями и качеством предоставляемой услуги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удов./ Крод.*100,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rStyle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Кудов. - количество родителей, удовлетворенных условиями и качеством предоставляемой услуги;</w:t>
              <w:br/>
              <w:t xml:space="preserve">Крод. - общее количество родителей обучающихся 4-х классов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9/149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2/162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2/172*1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849" w:leader="none"/>
        </w:tabs>
        <w:spacing w:lineRule="exact" w:line="210" w:before="0" w:after="258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849" w:leader="none"/>
        </w:tabs>
        <w:spacing w:lineRule="exact" w:line="210" w:before="0" w:after="2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03"/>
        <w:gridCol w:w="1292"/>
        <w:gridCol w:w="3811"/>
        <w:gridCol w:w="1985"/>
        <w:gridCol w:w="1984"/>
        <w:gridCol w:w="1984"/>
      </w:tblGrid>
      <w:tr>
        <w:trPr>
          <w:trHeight w:val="6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Единица</w:t>
            </w:r>
          </w:p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измерения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Методика расчет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21 год</w:t>
            </w:r>
          </w:p>
        </w:tc>
      </w:tr>
      <w:tr>
        <w:trPr>
          <w:trHeight w:val="29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"/>
                <w:sz w:val="20"/>
                <w:szCs w:val="20"/>
                <w:highlight w:val="yellow"/>
              </w:rPr>
              <w:t xml:space="preserve">Реализация основных общеобразовательных программ начального общего образования (дети-инвалиды) 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 xml:space="preserve">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1012О.99.0.БА81АБ44001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>)</w:t>
            </w:r>
          </w:p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учающихся, успешно завершивших освоение адаптированной ОП НОО (данной категории):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зав. = Кусп./ Кобуч.*100, </w:t>
              <w:br/>
              <w:t>где Кусп. - количество обучающихся, успешно завершивших освоение адаптированной ОП НОО (данной категории);</w:t>
              <w:br/>
              <w:t xml:space="preserve">Кобуч. - общее количество обучающихся (данной категории).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ел/1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ел/1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ел/1чел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одителей, удовлетворенных условиями и качеством предоставляемой услуги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 = Кудов./ Крод.*100, </w:t>
              <w:br/>
              <w:t>где Кудов. - количество родителей, удовлетворенных условиями и качеством предоставляемой услуги;</w:t>
              <w:br/>
              <w:t xml:space="preserve">Крод. - общее количество родителей обучающихся  (данной категории)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ел/1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ел/1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ел/1чел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едагогических работников, прошедших повышение квалификации за последние 3 года: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в./ Кпед.*100,                                                                          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де Кпов. - количество пед.работников (с 1-го по 4-й классы), прошедших курсы повышения квалификации с 2017 по 2019 годы;</w:t>
              <w:br/>
              <w:t xml:space="preserve">Кпед. - общее количество пед.работников (с 1-го по 4-й классы).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4" w:name="OLE_LINK65"/>
            <w:bookmarkStart w:id="15" w:name="OLE_LINK64"/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16" w:name="OLE_LINK65"/>
            <w:bookmarkStart w:id="17" w:name="OLE_LINK64"/>
            <w:r>
              <w:rPr/>
              <w:t>7чел/7чел*100</w:t>
            </w:r>
            <w:bookmarkEnd w:id="16"/>
            <w:bookmarkEnd w:id="17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чел/8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чел/8чел*100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03"/>
        <w:gridCol w:w="1292"/>
        <w:gridCol w:w="3811"/>
        <w:gridCol w:w="1985"/>
        <w:gridCol w:w="1984"/>
        <w:gridCol w:w="1984"/>
      </w:tblGrid>
      <w:tr>
        <w:trPr>
          <w:trHeight w:val="6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Единица</w:t>
            </w:r>
          </w:p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измерения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Методика расчет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napToGrid w:val="false"/>
              <w:spacing w:lineRule="exact" w:line="210" w:before="0" w:after="25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2021 год</w:t>
            </w:r>
          </w:p>
        </w:tc>
      </w:tr>
      <w:tr>
        <w:trPr>
          <w:trHeight w:val="29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"/>
                <w:sz w:val="20"/>
                <w:szCs w:val="20"/>
                <w:highlight w:val="yellow"/>
              </w:rPr>
              <w:t xml:space="preserve">Реализация основных общеобразовательных программ начального общего образования (ОВЗ) 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 xml:space="preserve">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1012О.99.0.БА81АА00001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>)</w:t>
            </w:r>
          </w:p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20"/>
                <w:tab w:val="left" w:pos="84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учающихся, успешно завершивших освоение адаптированной ОП НОО (данной категории):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зав. = Кусп./ Кобуч.*100, </w:t>
              <w:br/>
              <w:t>где Кусп. - количество обучающихся, успешно завершивших освоение адаптированной ОП НОО (данной категории);</w:t>
              <w:br/>
              <w:t xml:space="preserve">Кобуч. - общее количество обучающихся (данной категории).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чел/12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чел/5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чел/5чел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3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одителей, удовлетворенных условиями и качеством предоставляемой услуги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 = Кудов./ Крод.*100, </w:t>
              <w:br/>
              <w:t>где Кудов. - количество родителей, удовлетворенных условиями и качеством предоставляемой услуги;</w:t>
              <w:br/>
              <w:t xml:space="preserve">Крод. - общее количество родителей обучающихся  (данной категории)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чел/12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чел/5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чел/5чел*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3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едагогических работников, прошедших повышение квалификации за последние 3 года: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в./ Кпед.*100,                                                                          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де Кпов. - количество пед.работников (с 1-го по 4-й классы), прошедших курсы повышения квалификации с 2017 по 2019 годы;</w:t>
              <w:br/>
              <w:t xml:space="preserve">Кпед. - общее количество пед.работников (с 1-го по 4-й классы).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чел/7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чел/8чел*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чел/8чел*100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tbl>
      <w:tblPr>
        <w:tblW w:w="148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"/>
        <w:gridCol w:w="3314"/>
        <w:gridCol w:w="1287"/>
        <w:gridCol w:w="3698"/>
        <w:gridCol w:w="2032"/>
        <w:gridCol w:w="2032"/>
        <w:gridCol w:w="2032"/>
      </w:tblGrid>
      <w:tr>
        <w:trPr>
          <w:trHeight w:val="624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rStyle w:val="2"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4</w:t>
            </w:r>
          </w:p>
        </w:tc>
        <w:tc>
          <w:tcPr>
            <w:tcW w:w="1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rStyle w:val="2"/>
                <w:color w:val="000000"/>
                <w:sz w:val="20"/>
                <w:szCs w:val="20"/>
                <w:shd w:fill="auto" w:val="clear"/>
                <w:lang w:bidi="ar-SA"/>
              </w:rPr>
            </w:pPr>
            <w:r>
              <w:rPr>
                <w:rStyle w:val="2"/>
                <w:sz w:val="20"/>
                <w:szCs w:val="20"/>
                <w:highlight w:val="yellow"/>
              </w:rPr>
              <w:t xml:space="preserve">Реализация основных общеобразовательных программ основного общего образования 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 xml:space="preserve">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2111О.99.0.БА96АЮ58001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>)</w:t>
            </w:r>
          </w:p>
        </w:tc>
      </w:tr>
      <w:tr>
        <w:trPr>
          <w:trHeight w:val="933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pacing w:lineRule="exact" w:line="210" w:before="300" w:after="0"/>
              <w:ind w:left="140" w:hanging="0"/>
              <w:rPr/>
            </w:pPr>
            <w:r>
              <w:rPr>
                <w:rStyle w:val="2"/>
                <w:sz w:val="20"/>
                <w:szCs w:val="20"/>
              </w:rPr>
              <w:t>4.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учающихся, успешно завершивших освоение  ОП основного общего образования (ООО) 5-9 классы (по параллелям):               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Дзав. = Кусп./ Кобуч.*100,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где Кусп. - количество обучающихся, успешно завершивших освоение ОП ООО;</w:t>
              <w:br/>
              <w:t xml:space="preserve">Кобуч. - общее количество обучающихся.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/132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2</w:t>
            </w:r>
            <w:r>
              <w:rPr>
                <w:lang w:val="en-US"/>
              </w:rPr>
              <w:t>/1</w:t>
            </w:r>
            <w:r>
              <w:rPr/>
              <w:t>41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/</w:t>
            </w:r>
            <w:r>
              <w:rPr>
                <w:lang w:val="en-US"/>
              </w:rPr>
              <w:t>153*100</w:t>
            </w:r>
          </w:p>
        </w:tc>
      </w:tr>
      <w:tr>
        <w:trPr>
          <w:trHeight w:val="988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4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учающихся на "4" и "5" по результатам учебного года 5-9 классы (по параллелям):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кач./ Кобуч.*100,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кач. - количество обучающихся, окончивших учебный год на "4" и "5" ;</w:t>
              <w:br/>
              <w:t xml:space="preserve">Кобуч. - общее количество обучающихся.                    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  <w:r>
              <w:rPr>
                <w:lang w:val="en-US"/>
              </w:rPr>
              <w:t>/</w:t>
            </w:r>
            <w:r>
              <w:rPr/>
              <w:t>132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/135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5/153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1272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4.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обедителей и призеров конкурсов, олимпиад, муниципального, регионального, федерального и др. уровней (5-9-е классы):                                                                                                      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Д = Кпобед./ Кобуч.*100,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где Кпобед. - количество победителей и призеров;</w:t>
              <w:br/>
              <w:t xml:space="preserve">Кобуч. - общее количество обучающихся 5-9-х классов.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/132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/135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/153*100</w:t>
            </w:r>
          </w:p>
        </w:tc>
      </w:tr>
      <w:tr>
        <w:trPr>
          <w:trHeight w:val="170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4.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едагогических работников, прошедших повышение квалификации за последние 3 года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в./ Кпед.*100,                                   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где Кпов. - количество пед.работников (с 5-го по 9-й классы), прошедших курсы повыщения квалификации за период с 2017 по 2019 годы;</w:t>
              <w:br/>
              <w:t xml:space="preserve">Кпед. - общее количество пед.работников (работающих в 5-9-х классах).                                                                                        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6/26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26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/</w:t>
            </w:r>
            <w:r>
              <w:rPr/>
              <w:t>26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1399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2"/>
                <w:sz w:val="20"/>
                <w:szCs w:val="20"/>
              </w:rPr>
              <w:t>4.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Доля родителей, удовлетворенных условиями и качеством предоставляемой услуги (5-9-е классы)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удов./ Крод.*100, </w:t>
              <w:br/>
              <w:t>где Кудов. - количество родителей, удовлетворенных условиями и качеством предоставляемой услуги;</w:t>
              <w:br/>
              <w:t>Крод. - общее количество родителей обучающихся 5-9-х кл.</w:t>
            </w:r>
          </w:p>
          <w:p>
            <w:pPr>
              <w:pStyle w:val="6"/>
              <w:rPr>
                <w:rStyle w:val="2"/>
                <w:sz w:val="20"/>
                <w:szCs w:val="2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/132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6</w:t>
            </w:r>
            <w:r>
              <w:rPr>
                <w:lang w:val="en-US"/>
              </w:rPr>
              <w:t>/1</w:t>
            </w:r>
            <w:r>
              <w:rPr/>
              <w:t>35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/</w:t>
            </w:r>
            <w:r>
              <w:rPr>
                <w:lang w:val="en-US"/>
              </w:rPr>
              <w:t>153*100</w:t>
            </w:r>
          </w:p>
        </w:tc>
      </w:tr>
      <w:tr>
        <w:trPr>
          <w:trHeight w:val="1278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2"/>
                <w:sz w:val="20"/>
                <w:szCs w:val="20"/>
              </w:rPr>
              <w:t>4.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учающихся 9-х классов успешно прошедших ГИА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иа = Кусп./Кобщ.*1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усп. – кол-во обучающихся успешно прошедших ГИА;</w:t>
            </w:r>
          </w:p>
          <w:p>
            <w:pPr>
              <w:pStyle w:val="Normal"/>
              <w:rPr>
                <w:rStyle w:val="2"/>
                <w:sz w:val="20"/>
                <w:szCs w:val="20"/>
              </w:rPr>
            </w:pPr>
            <w:r>
              <w:rPr>
                <w:color w:val="000000"/>
              </w:rPr>
              <w:t xml:space="preserve">Кобщ. – общее кол-во обучающихся 9-х классов.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6/26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/2</w:t>
            </w:r>
            <w:r>
              <w:rPr/>
              <w:t>9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  <w:r>
              <w:rPr>
                <w:lang w:val="en-US"/>
              </w:rPr>
              <w:t>/</w:t>
            </w:r>
            <w:r>
              <w:rPr/>
              <w:t>26</w:t>
            </w:r>
            <w:r>
              <w:rPr>
                <w:lang w:val="en-US"/>
              </w:rPr>
              <w:t>*100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tbl>
      <w:tblPr>
        <w:tblW w:w="148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"/>
        <w:gridCol w:w="3314"/>
        <w:gridCol w:w="1287"/>
        <w:gridCol w:w="3698"/>
        <w:gridCol w:w="2032"/>
        <w:gridCol w:w="2032"/>
        <w:gridCol w:w="2032"/>
      </w:tblGrid>
      <w:tr>
        <w:trPr>
          <w:trHeight w:val="624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40" w:hanging="0"/>
              <w:rPr>
                <w:rStyle w:val="2"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5</w:t>
            </w:r>
          </w:p>
        </w:tc>
        <w:tc>
          <w:tcPr>
            <w:tcW w:w="1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  <w:highlight w:val="yellow"/>
              </w:rPr>
              <w:t xml:space="preserve">Реализация основных общеобразовательных программ основного общего образования (ОВЗ) 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 xml:space="preserve">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2111О.99.0.БА96АА00001</w:t>
            </w:r>
            <w:r>
              <w:rPr>
                <w:sz w:val="20"/>
                <w:szCs w:val="20"/>
                <w:highlight w:val="yellow"/>
                <w:lang w:val="ru-RU" w:eastAsia="ru-RU"/>
              </w:rPr>
              <w:t>)</w:t>
            </w:r>
          </w:p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rStyle w:val="2"/>
                <w:color w:val="000000"/>
                <w:sz w:val="20"/>
                <w:szCs w:val="20"/>
                <w:shd w:fill="auto" w:val="clear"/>
                <w:lang w:bidi="ar-SA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42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pacing w:lineRule="exact" w:line="210" w:before="300" w:after="0"/>
              <w:ind w:left="140" w:hanging="0"/>
              <w:rPr/>
            </w:pPr>
            <w:r>
              <w:rPr>
                <w:rStyle w:val="2"/>
                <w:sz w:val="20"/>
                <w:szCs w:val="20"/>
              </w:rPr>
              <w:t>5.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я обучающихся 5-9-х классов, успешно завершивших освоение адаптированной ОП ООО (данной категории)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зав. = Кусп./ Кобуч.*100, </w:t>
              <w:br/>
              <w:t>где Кусп. - количество обучающихся, успешно завершивших освоение адаптированной ОП ООО (данной категории);</w:t>
              <w:br/>
              <w:t xml:space="preserve">Кобуч. - общее количество обучающихся 5-9-х классов (данной категории).          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  <w:r>
              <w:rPr>
                <w:lang w:val="en-US"/>
              </w:rPr>
              <w:t>/</w:t>
            </w:r>
            <w:r>
              <w:rPr/>
              <w:t>45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  <w:r>
              <w:rPr>
                <w:lang w:val="en-US"/>
              </w:rPr>
              <w:t>/</w:t>
            </w:r>
            <w:r>
              <w:rPr/>
              <w:t>47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  <w:r>
              <w:rPr>
                <w:lang w:val="en-US"/>
              </w:rPr>
              <w:t>/</w:t>
            </w:r>
            <w:r>
              <w:rPr/>
              <w:t>39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5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родителей, удовлетворенных условиями и качеством предоставляемой услуги: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Д = Кудов./ Крод.*100, </w:t>
              <w:br/>
              <w:t>где Кудов. - количество родителей, удовлетворенных условиями и качеством предоставляемой услуги;</w:t>
              <w:br/>
              <w:t xml:space="preserve">Крод. - общее количество родителей обучающихся 5-9-х классов (данной категории);                                                                       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  <w:r>
              <w:rPr>
                <w:lang w:val="en-US"/>
              </w:rPr>
              <w:t>/</w:t>
            </w:r>
            <w:r>
              <w:rPr/>
              <w:t>45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  <w:r>
              <w:rPr>
                <w:lang w:val="en-US"/>
              </w:rPr>
              <w:t>/</w:t>
            </w:r>
            <w:r>
              <w:rPr/>
              <w:t>47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  <w:r>
              <w:rPr>
                <w:lang w:val="en-US"/>
              </w:rPr>
              <w:t>/</w:t>
            </w:r>
            <w:r>
              <w:rPr/>
              <w:t>39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198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5.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педагогических работников, прошедших повышение квалификации по реализации адаптированных ОП за последние 3 года:                  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в./ Кпед.*1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пов. - количество пед.работников (с 5-го по 9-й классы), прошедших курсы повыщения квалификации по реализации адаптированных ОП за период с 2017 по 2019 годы;</w:t>
              <w:br/>
              <w:t>Кпед. - общее количество пед.работников (работающих в 5-9-х классах).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2</w:t>
            </w:r>
            <w:r>
              <w:rPr/>
              <w:t>6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2</w:t>
            </w:r>
            <w:r>
              <w:rPr/>
              <w:t>6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2</w:t>
            </w:r>
            <w:r>
              <w:rPr/>
              <w:t>6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1278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5.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9-х классов успешно прошедших ГИА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иа = Кусп./Кобщ.*1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усп. – кол-во обучающихся успешно прошедших ГИА;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Кобщ. – кол-во обучающихся 9-х классов (данной категории).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5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8</w:t>
            </w:r>
            <w:r>
              <w:rPr>
                <w:lang w:val="en-US"/>
              </w:rPr>
              <w:t>*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8</w:t>
            </w:r>
            <w:r>
              <w:rPr>
                <w:lang w:val="en-US"/>
              </w:rPr>
              <w:t>*100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tbl>
      <w:tblPr>
        <w:tblW w:w="152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6"/>
        <w:gridCol w:w="3699"/>
        <w:gridCol w:w="1492"/>
        <w:gridCol w:w="4693"/>
        <w:gridCol w:w="1473"/>
        <w:gridCol w:w="1616"/>
        <w:gridCol w:w="1626"/>
      </w:tblGrid>
      <w:tr>
        <w:trPr>
          <w:trHeight w:val="5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  <w:highlight w:val="yellow"/>
              </w:rPr>
              <w:t xml:space="preserve">Реализация основных общеобразовательных программ среднего общего образования 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2112О.99.0.ББ11АЮ58001</w:t>
            </w:r>
            <w:r>
              <w:rPr>
                <w:rStyle w:val="2"/>
                <w:color w:val="000000"/>
                <w:sz w:val="20"/>
                <w:szCs w:val="20"/>
                <w:highlight w:val="yellow"/>
              </w:rPr>
              <w:t>)</w:t>
            </w:r>
          </w:p>
          <w:p>
            <w:pPr>
              <w:pStyle w:val="6"/>
              <w:shd w:fill="auto" w:val="clear"/>
              <w:tabs>
                <w:tab w:val="clear" w:pos="720"/>
                <w:tab w:val="left" w:pos="139" w:leader="none"/>
              </w:tabs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1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, успешно завершивших освоение  ОП среднего общего образования (СОО) 10-11-е классы (по параллелям)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Дзав. = Кусп./ Кобуч.*100,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где Кусп. - количество обучающихся, успешно завершивших освоение ОП СОО;</w:t>
              <w:br/>
              <w:t xml:space="preserve">Кобуч. - общее количество обучающихся.                             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/2</w:t>
            </w:r>
            <w:r>
              <w:rPr/>
              <w:t>9</w:t>
            </w:r>
            <w:r>
              <w:rPr>
                <w:lang w:val="en-US"/>
              </w:rPr>
              <w:t>*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  <w:r>
              <w:rPr>
                <w:lang w:val="en-US"/>
              </w:rPr>
              <w:t>/</w:t>
            </w:r>
            <w:r>
              <w:rPr/>
              <w:t>44</w:t>
            </w:r>
            <w:r>
              <w:rPr>
                <w:lang w:val="en-US"/>
              </w:rPr>
              <w:t>*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lang w:val="en-US"/>
              </w:rPr>
              <w:t>/</w:t>
            </w:r>
            <w:r>
              <w:rPr/>
              <w:t>30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100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 на "4" и "5" по результатам учебного года 10-11-е классы (по параллелям)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кач./ Кобуч.*100,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кач. - количество обучающихся, окончивших учебный год на "4" и "5" ;</w:t>
              <w:br/>
              <w:t xml:space="preserve">Кобуч. - общее количество обучающихся.     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/</w:t>
            </w:r>
            <w:r>
              <w:rPr/>
              <w:t>1</w:t>
            </w:r>
            <w:r>
              <w:rPr>
                <w:lang w:val="en-US"/>
              </w:rPr>
              <w:t>0*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/15*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/10*100</w:t>
            </w:r>
          </w:p>
        </w:tc>
      </w:tr>
      <w:tr>
        <w:trPr>
          <w:trHeight w:val="988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обедителей и призеров конкурсов, олимпиад, муниципального, регионального, федерального и др. уровней (10-11-е классы):                                                                                                                  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побед./ Кобуч.*100,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побед. - количество победителей и призеров;</w:t>
              <w:br/>
              <w:t xml:space="preserve">Кобуч. - общее количество обучающихся 10-11-х классов.        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/29*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/44*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/30*100</w:t>
            </w:r>
          </w:p>
        </w:tc>
      </w:tr>
      <w:tr>
        <w:trPr>
          <w:trHeight w:val="127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Style w:val="2"/>
                <w:color w:val="000000"/>
                <w:sz w:val="20"/>
                <w:szCs w:val="20"/>
              </w:rPr>
              <w:t>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родителей, удовлетворенных условиями и качеством предоставляемой услуги (10-11-е классы):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 = Кудов./ Крод.*100, </w:t>
              <w:br/>
              <w:t>где Кудов. - количество родителей, удовлетворенных условиями и качеством предоставляемой услуги;</w:t>
              <w:br/>
              <w:t>Крод. - общее количество родителей обучающихся 10-11-х классов.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/2</w:t>
            </w:r>
            <w:r>
              <w:rPr/>
              <w:t>9</w:t>
            </w:r>
            <w:r>
              <w:rPr>
                <w:lang w:val="en-US"/>
              </w:rPr>
              <w:t>*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  <w:r>
              <w:rPr>
                <w:lang w:val="en-US"/>
              </w:rPr>
              <w:t>/</w:t>
            </w:r>
            <w:r>
              <w:rPr/>
              <w:t>44</w:t>
            </w:r>
            <w:r>
              <w:rPr>
                <w:lang w:val="en-US"/>
              </w:rPr>
              <w:t>*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lang w:val="en-US"/>
              </w:rPr>
              <w:t>/</w:t>
            </w:r>
            <w:r>
              <w:rPr/>
              <w:t>30</w:t>
            </w:r>
            <w:r>
              <w:rPr>
                <w:lang w:val="en-US"/>
              </w:rPr>
              <w:t>*100</w:t>
            </w:r>
          </w:p>
        </w:tc>
      </w:tr>
      <w:tr>
        <w:trPr>
          <w:trHeight w:val="97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2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"/>
                <w:sz w:val="20"/>
                <w:szCs w:val="20"/>
                <w:shd w:fill="auto" w:val="clear"/>
                <w:lang w:eastAsia="ar-SA" w:bidi="ar-SA"/>
              </w:rPr>
            </w:pPr>
            <w:r>
              <w:rPr>
                <w:color w:val="000000"/>
              </w:rPr>
              <w:t>Доля обучающихся 11-х классов успешно прошедших ГИА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гиа = Кусп./Кобщ.*100,</w:t>
            </w:r>
          </w:p>
          <w:p>
            <w:pPr>
              <w:pStyle w:val="Normal"/>
              <w:rPr>
                <w:rStyle w:val="2"/>
                <w:sz w:val="20"/>
                <w:szCs w:val="20"/>
                <w:shd w:fill="auto" w:val="clear"/>
                <w:lang w:bidi="ar-SA"/>
              </w:rPr>
            </w:pPr>
            <w:r>
              <w:rPr>
                <w:color w:val="000000"/>
              </w:rPr>
              <w:t xml:space="preserve">где Кусп. – кол-во обучающихся успешно прошедших ГИА;Кобщ. – общее кол-во обучающихся 11-х классов.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/29*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/15*100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tbl>
      <w:tblPr>
        <w:tblW w:w="148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6"/>
        <w:gridCol w:w="3585"/>
        <w:gridCol w:w="1446"/>
        <w:gridCol w:w="4549"/>
        <w:gridCol w:w="1428"/>
        <w:gridCol w:w="1566"/>
        <w:gridCol w:w="1576"/>
      </w:tblGrid>
      <w:tr>
        <w:trPr>
          <w:trHeight w:val="5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en-US" w:eastAsia="ru-RU"/>
              </w:rPr>
            </w:pPr>
            <w:r>
              <w:rPr>
                <w:rStyle w:val="2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  <w:highlight w:val="yellow"/>
              </w:rPr>
              <w:t xml:space="preserve">Реализация основных общеобразовательных программ среднего общего образования (ОВЗ) (реестровый номер </w:t>
            </w:r>
            <w:r>
              <w:rPr>
                <w:color w:val="000000"/>
                <w:sz w:val="20"/>
                <w:szCs w:val="20"/>
                <w:highlight w:val="yellow"/>
              </w:rPr>
              <w:t>802112О.99.0.ББ11АШ58001</w:t>
            </w:r>
            <w:r>
              <w:rPr>
                <w:rStyle w:val="2"/>
                <w:color w:val="000000"/>
                <w:sz w:val="20"/>
                <w:szCs w:val="20"/>
                <w:highlight w:val="yellow"/>
              </w:rPr>
              <w:t>)</w:t>
            </w:r>
          </w:p>
          <w:p>
            <w:pPr>
              <w:pStyle w:val="6"/>
              <w:shd w:fill="auto" w:val="clear"/>
              <w:tabs>
                <w:tab w:val="clear" w:pos="720"/>
                <w:tab w:val="left" w:pos="139" w:leader="none"/>
              </w:tabs>
              <w:spacing w:lineRule="exact" w:line="27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4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Style w:val="2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, успешно завершивших освоение  ОП  (10-11-е классы) данной категории 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Дзав. = Кусп./ Кобуч.*100, где Кусп. - количество обучающихся, успешно завершивших освоение ОП СОО;</w:t>
              <w:br/>
              <w:t>Кобуч. - общее количество обучающихся данной категории в 10-11-х класс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/1*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27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Style w:val="2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11-х классов успешно прошедших ГИ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10" w:before="0" w:after="0"/>
              <w:ind w:left="12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иа = Кусп./Кобщ.*1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Кусп. – кол-во обучающихся успешно прошедших ГИА;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Кобщ. – кол-во обучающихся 11-х классов (данной категории).                                                                                                                         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/1*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. исполнитель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хтигозина Л.Н.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34385 64074</w:t>
      </w:r>
    </w:p>
    <w:sectPr>
      <w:type w:val="nextPage"/>
      <w:pgSz w:orient="landscape" w:w="16838" w:h="11906"/>
      <w:pgMar w:left="993" w:right="249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spacing w:before="240" w:after="0"/>
    </w:pPr>
    <w:rPr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300" w:after="0"/>
    </w:pPr>
    <w:rPr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2:00Z</dcterms:created>
  <dc:creator>User</dc:creator>
  <dc:description/>
  <cp:keywords/>
  <dc:language>en-US</dc:language>
  <cp:lastModifiedBy>buhgalter</cp:lastModifiedBy>
  <cp:lastPrinted>2018-12-26T18:29:00Z</cp:lastPrinted>
  <dcterms:modified xsi:type="dcterms:W3CDTF">2018-12-26T13:29:00Z</dcterms:modified>
  <cp:revision>138</cp:revision>
  <dc:subject/>
  <dc:title/>
</cp:coreProperties>
</file>