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128"/>
      </w:tblGrid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 образова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овский городской округ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бюджетно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ое учрежде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общеобразовательная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школа  №19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992, Свердловская область, г. Серов,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расногвардейская, д. 1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. 834385 6-40-74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sokrat19@mail.ru</w:t>
              </w:r>
            </w:hyperlink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го органа администрации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ПО 55781272, ОГРН 1026601814172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ского городского округа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Н 6632015524 КПП 66800100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290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«     » августа 2021г. №111 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ганову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Уважаемый Александр Александрович!</w:t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бюджета на 2022 год МБОУ СОШ №19 просит включить денежные средства на модернизацию пожарной сигнализации, системы оповещения и управления эвакуацией людей при пожаре в сумме 470 992,00 (четыреста семьдесят тысяч девятьсот девяносто два руб.) 00 коп. для безопасного пребывания сотрудников и учащихся на территории шко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кт обследования ООО «МПК» от 25.02.2020г. - 1ш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окально-сметный расчет от 25.08.2020г. – 1ш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МБОУ СОШ № 19                                  Т.Н. Колот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.М. Кононов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8 34385 6407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6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rat1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6:00Z</dcterms:created>
  <dc:creator>Бухгалтерия</dc:creator>
  <dc:description/>
  <cp:keywords/>
  <dc:language>en-US</dc:language>
  <cp:lastModifiedBy>Buh</cp:lastModifiedBy>
  <cp:lastPrinted>2021-08-13T18:52:00Z</cp:lastPrinted>
  <dcterms:modified xsi:type="dcterms:W3CDTF">2021-08-13T13:56:00Z</dcterms:modified>
  <cp:revision>55</cp:revision>
  <dc:subject/>
  <dc:title/>
</cp:coreProperties>
</file>